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Text to TurboCAD for DO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thank you for using TurboCA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 Me file contains additions and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-13  Step 4 incorrectly states that you can sc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 symbol before you insert it.  You can only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f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-14 You should choose Snaps|Snap to Grip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 to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rows: If you have zoomed out so that the drawing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maller than the window, you will find that you ca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row keys to move the cursor arrow outside of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o move outside of the page, you'll hav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: If TurboCAD is running out of memory,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as extra memory. When you begin to get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should delete unneeded files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Computers: Computers which have smaller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allow up to four drawings open simultaneously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ier Curves: You'll find it easier to select Bezier cur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by using the endpoints rather tha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n the Canon BubbleJet series printers will ej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lank page after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on B size or larger pages may print slightly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cale.  If you experience this, draw a squ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plot it.  Measure the output and adjust the sca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driver file to print the square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.INT files from TurboCAD for Windows v.1.0x: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moved from the file before converting and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files to TurboCAD for Windows v.1.0x: TurboC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only read .TCD files from TurboCAD for DOS v.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vert to .INT from within 3.11 to expor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boCA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icrocomputer Software, Inc. (IM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 Four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9490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415) 454-7101, Mon-Fri, 7 a.m. 6p.m.,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: 1-(800) 833-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415) 454-8901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5) 454-2893 (24 hours, with a modem. 8/N/1 at 300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I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rwaldstra�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737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89) 637-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89) 637-3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I UK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17, Brook Lane Busines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ford, Middlesex, TW8 0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+44) (081) 758-1447 (Mon-Fri, 9 a.m.-6 p.m., Sat. 10 a.m.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30 p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(+44) (081) 758-1447 (Mon-Fri, 9 a.m.-6 p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44) (081) 758-1667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+44) (081) 568-8802 (24 hours, with a modem. 8/N/1 at 3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24,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I Australia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9, 4 Hunt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NSW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 319-7533 (8:30 a.m.-5 p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02) 319-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hone: (008) 658-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